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6144271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872653759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4167287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285918651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91175586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95814867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907520639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209463394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652816764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525473230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